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THIS IS A SHAREWARE PRODUC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is product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pay for i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MHP.COM, MHR.COM - Meathook network file shar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2.00 January 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program allows users of networks using DOS 3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ing to run programs written to DOS 2.x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ntercepts DOS function calls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ters them to allow full read/write acce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ertain degree of protection lost, but program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hich were previously accessed in exclusiv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as written and tested for a 3COM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doors written without sharing ability cou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versions of the program. MHP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 through program which offers temporary serv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 itself for the execution of on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s itself. MHR.COM is a residen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aded once, typically at boot, and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programs operate identically whil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alls to DOS are intercepted and inspected.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S to open files are altered to allow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rogram is using DOS 3.x share funtions in i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the request is passed unaltered to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ing is that older type requests reflect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esence of the network and must be al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at more sophisticated opens must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that the program has a good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3.x file shar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The form for using MHP.CO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P /n any-command +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is an optional intelligent security switch (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rs only! See below how to become a Beta t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refix and normal DOS command o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HP followed by a space. MHP can execut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mmand the same way DOS does. Whe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s complete, MHP will de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P COPY C:*.DO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if a node had opened a .DOC file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 share violation message would appear. Under M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hare viola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P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execute the program WP which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files which are being read by other n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 is finished then MHP would als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R is installed onc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ce between the two programs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ience and resources. MHP uses about 5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gives it up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R only uses about 1k of memory but can'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switches which can be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xible control of security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MEATHOOK got its name from Charlie Innusa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that I entirely like it, bu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harlie's idea and h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